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全生产工作项目描述</w:t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eastAsia="黑体" w:cs="宋体" w:ascii="黑体" w:hAnsi="黑体"/>
          <w:b w:val="false"/>
          <w:sz w:val="30"/>
          <w:szCs w:val="30"/>
        </w:rPr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一、项目概况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背景：</w:t>
      </w:r>
      <w:r>
        <w:rPr>
          <w:rFonts w:ascii="仿宋" w:hAnsi="仿宋" w:cs="仿宋" w:eastAsia="仿宋"/>
          <w:sz w:val="28"/>
          <w:szCs w:val="28"/>
        </w:rPr>
        <w:t>浦锦街道辖区目前共有生产经营企业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家，除了闵陈加油站、闵艺加油站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加油站，其余企业均分散在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个行政村中。具有农村层次低、规模小、类型杂等地域特征，且大多为低端生产型企业，企业对安全风险识别不足，应急处置能力薄弱。此外，街道城运中心对辖区企业监管的专业水平还有待提高，监管模式也需要不断优化。通过第三方委托检查、安全宣传、居村微型消防站器材更新、视频监控安装、可视化运管平台、动迁小区架空层改造等项目，有效防范化解城市安全风险。通过走访慰问消防支队、建设一级微型消防站、专职消防队项目，</w:t>
      </w:r>
      <w:r>
        <w:rPr>
          <w:rFonts w:ascii="仿宋" w:hAnsi="仿宋" w:cs="仿宋" w:eastAsia="仿宋"/>
          <w:sz w:val="28"/>
          <w:szCs w:val="28"/>
        </w:rPr>
        <w:t>强化日常消防安全巡防力量，缩短灭火和应急救援响应时间，充分发挥初期火灾救早、灭小作用，切实提升</w:t>
      </w:r>
      <w:r>
        <w:rPr>
          <w:rFonts w:ascii="仿宋" w:hAnsi="仿宋" w:cs="仿宋" w:eastAsia="仿宋"/>
          <w:sz w:val="28"/>
          <w:szCs w:val="28"/>
        </w:rPr>
        <w:t>辖区</w:t>
      </w:r>
      <w:r>
        <w:rPr>
          <w:rFonts w:ascii="仿宋" w:hAnsi="仿宋" w:cs="仿宋" w:eastAsia="仿宋"/>
          <w:sz w:val="28"/>
          <w:szCs w:val="28"/>
        </w:rPr>
        <w:t>抗御火灾的综合能力，</w:t>
      </w:r>
      <w:r>
        <w:rPr>
          <w:rFonts w:ascii="仿宋" w:hAnsi="仿宋" w:cs="仿宋" w:eastAsia="仿宋"/>
          <w:sz w:val="28"/>
          <w:szCs w:val="28"/>
        </w:rPr>
        <w:t>维护城市安定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依据充分性：</w:t>
      </w:r>
      <w:r>
        <w:rPr>
          <w:rFonts w:ascii="仿宋" w:hAnsi="仿宋" w:cs="仿宋" w:eastAsia="仿宋"/>
          <w:sz w:val="28"/>
          <w:szCs w:val="28"/>
        </w:rPr>
        <w:t>闵应急发〔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 关于印发《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街镇（莘庄工业区）应急管理条线工作考核实施方案》的通知；沪闵消委〔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 闵行区消防安全委员会关于印发《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消防为民办实事项目实施方案》的通知；沪委办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号 中共上海市委办厅 上海市人民政府办公厅印发《关于加强上海市消防救援队伍职业保障的意见》的通知；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项目必要性和重要性：</w:t>
      </w:r>
      <w:r>
        <w:rPr>
          <w:rFonts w:ascii="仿宋" w:hAnsi="仿宋" w:cs="仿宋" w:eastAsia="仿宋"/>
          <w:sz w:val="28"/>
          <w:szCs w:val="28"/>
        </w:rPr>
        <w:t>主要增强城运中心安全生产监管水平，不断优化安全生产监管模式；进一步提高辖区村居民、企业的生产安全、消防安全、交通安全、特种设备安全的安全意识，提高企业安全管理能力。</w:t>
      </w:r>
      <w:r>
        <w:rPr>
          <w:rFonts w:ascii="仿宋" w:hAnsi="仿宋" w:cs="仿宋" w:eastAsia="仿宋"/>
          <w:sz w:val="28"/>
          <w:szCs w:val="28"/>
        </w:rPr>
        <w:t>强化日常安全巡查巡防力量，充分发挥初期火灾救早、灭小作用</w:t>
      </w:r>
      <w:r>
        <w:rPr>
          <w:rFonts w:ascii="仿宋" w:hAnsi="仿宋" w:cs="仿宋" w:eastAsia="仿宋"/>
          <w:sz w:val="28"/>
          <w:szCs w:val="28"/>
        </w:rPr>
        <w:t>，有效防范化解火灾风险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项目的可行性：</w:t>
      </w:r>
      <w:r>
        <w:rPr>
          <w:rFonts w:ascii="仿宋" w:hAnsi="仿宋" w:cs="仿宋" w:eastAsia="仿宋"/>
          <w:sz w:val="28"/>
          <w:szCs w:val="28"/>
        </w:rPr>
        <w:t>通过开展生产安全、消防安全、交通安全、特种设备安全活动，提升安全生产监管专业水平，不断优化安全生产监管模式，提高辖区企业及村居民安全意识。</w:t>
      </w:r>
      <w:r>
        <w:rPr>
          <w:rFonts w:ascii="仿宋" w:hAnsi="仿宋" w:cs="仿宋" w:eastAsia="仿宋"/>
          <w:sz w:val="28"/>
          <w:szCs w:val="28"/>
        </w:rPr>
        <w:t>强化日常消防安全巡查巡防力量，缩短灭火和应急救援响应时间，切实提升</w:t>
      </w:r>
      <w:r>
        <w:rPr>
          <w:rFonts w:ascii="仿宋" w:hAnsi="仿宋" w:cs="仿宋" w:eastAsia="仿宋"/>
          <w:sz w:val="28"/>
          <w:szCs w:val="28"/>
        </w:rPr>
        <w:t>辖区</w:t>
      </w:r>
      <w:r>
        <w:rPr>
          <w:rFonts w:ascii="仿宋" w:hAnsi="仿宋" w:cs="仿宋" w:eastAsia="仿宋"/>
          <w:sz w:val="28"/>
          <w:szCs w:val="28"/>
        </w:rPr>
        <w:t>抗御火灾的综合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left="210" w:firstLine="602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二、项目绩效目标设定情况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的总体目标。</w:t>
      </w:r>
      <w:r>
        <w:rPr>
          <w:rFonts w:ascii="仿宋" w:hAnsi="仿宋" w:cs="仿宋" w:eastAsia="仿宋"/>
          <w:sz w:val="28"/>
          <w:szCs w:val="28"/>
        </w:rPr>
        <w:t>在街道范围内积极开展安全生产、一级微型消防站、专职消防队、动迁小区架空层改造项目，完成安全生产月、消防安全月等宣传活动，开展安全生产第三方委托检查，完成动迁小区架空层改造、慰问消防救援支队、一级微型消防站及专职消防队等建设，有效防范化解安全风险，维护城市运行稳定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项目的具体目标：</w:t>
      </w:r>
      <w:bookmarkStart w:id="0" w:name="_Hlk156482146"/>
      <w:r>
        <w:rPr>
          <w:rFonts w:ascii="仿宋" w:hAnsi="仿宋" w:cs="仿宋" w:eastAsia="仿宋"/>
          <w:sz w:val="28"/>
          <w:szCs w:val="28"/>
        </w:rPr>
        <w:t>完成安全生产、一级微型消防站、专职消防队</w:t>
      </w:r>
      <w:bookmarkEnd w:id="0"/>
      <w:r>
        <w:rPr>
          <w:rFonts w:ascii="仿宋" w:hAnsi="仿宋" w:cs="仿宋" w:eastAsia="仿宋"/>
          <w:sz w:val="28"/>
          <w:szCs w:val="28"/>
        </w:rPr>
        <w:t>、动迁小区架空层改造项目，</w:t>
      </w:r>
      <w:r>
        <w:rPr>
          <w:rFonts w:ascii="仿宋" w:hAnsi="仿宋" w:cs="仿宋" w:eastAsia="仿宋"/>
          <w:sz w:val="28"/>
          <w:szCs w:val="28"/>
        </w:rPr>
        <w:t>有效缩短灭火和应急救援响应时间，提高辖区灭火救援整体处置能力</w:t>
      </w:r>
      <w:r>
        <w:rPr>
          <w:rFonts w:ascii="仿宋" w:hAnsi="仿宋" w:cs="仿宋" w:eastAsia="仿宋"/>
          <w:sz w:val="28"/>
          <w:szCs w:val="28"/>
        </w:rPr>
        <w:t>，不断优化安全生产监管模式，提升企业及村居民安全意识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3828"/>
        <w:gridCol w:w="19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项目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职消防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动迁小区架空层改造费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项目验收合格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大安全事故发生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意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</w:p>
        </w:tc>
      </w:tr>
    </w:tbl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阶段性工作目标：</w:t>
      </w:r>
      <w:r>
        <w:rPr>
          <w:rFonts w:ascii="仿宋" w:hAnsi="仿宋" w:cs="仿宋" w:eastAsia="仿宋"/>
          <w:sz w:val="28"/>
          <w:szCs w:val="28"/>
        </w:rPr>
        <w:t>按照时间节点逐步推进完成总体</w:t>
      </w:r>
      <w:r>
        <w:rPr>
          <w:rFonts w:ascii="仿宋" w:hAnsi="仿宋" w:cs="仿宋" w:eastAsia="仿宋"/>
          <w:sz w:val="28"/>
          <w:szCs w:val="28"/>
        </w:rPr>
        <w:t>目标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三、项目投入情况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总投入和构成情况：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01"/>
        <w:gridCol w:w="4111"/>
        <w:gridCol w:w="2482"/>
      </w:tblGrid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内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明细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预算数（元）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工作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项目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方委托检查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,000.00 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宣传项目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,000.00 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居村微型消防站器材更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00.00 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隐患重点点位视频监控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00.00 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视化运管平台费用进度款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756.00 </w:t>
            </w:r>
          </w:p>
        </w:tc>
      </w:tr>
      <w:tr>
        <w:trPr>
          <w:trHeight w:val="77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走访慰问经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项目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人员运营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首付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运营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尾款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978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站点运行管理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房屋租赁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,928.32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车辆租赁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首付款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,768.2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微型消防站车辆租赁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尾款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194.35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职消防队项目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浦锦街道专职消防队场地建设及装修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702,485.8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浦锦街道专职消防队场地建设及装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_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类费用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50.00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设施采购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家电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7,862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设施采购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集装箱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6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设施采购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二类费用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674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空调采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空调采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49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车辆租赁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运营服务项目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46,76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装备采购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通讯室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3,395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专职消防队场地租赁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5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浦锦街道专职消防队专职消防队水电费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动迁小区架空层改造费用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迁小区架空层改造费用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简易喷淋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00.00 </w:t>
            </w:r>
          </w:p>
        </w:tc>
      </w:tr>
      <w:tr>
        <w:trPr>
          <w:trHeight w:val="345" w:hRule="atLeast"/>
        </w:trPr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迁小区架空层改造费用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防火分隔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00.00 </w:t>
            </w:r>
          </w:p>
        </w:tc>
      </w:tr>
      <w:tr>
        <w:trPr>
          <w:trHeight w:val="345" w:hRule="atLeast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941.67</w:t>
            </w: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经常性项目执行情况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68"/>
        <w:gridCol w:w="1690"/>
        <w:gridCol w:w="1216"/>
        <w:gridCol w:w="1216"/>
        <w:gridCol w:w="1216"/>
        <w:gridCol w:w="2294"/>
      </w:tblGrid>
      <w:tr>
        <w:trPr>
          <w:trHeight w:val="5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内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明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预算（元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预算（元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预算（元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变化原因</w:t>
            </w:r>
          </w:p>
        </w:tc>
      </w:tr>
      <w:tr>
        <w:trPr>
          <w:trHeight w:val="12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全生产工作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全生产项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三方委托检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际情况调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安全生产检查次数、活动次数、慰问金额等</w:t>
            </w:r>
          </w:p>
        </w:tc>
      </w:tr>
      <w:tr>
        <w:trPr>
          <w:trHeight w:val="7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全宣传项目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4,5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,000.00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走访慰问经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,0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,000.00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资金来源情况：</w:t>
      </w:r>
      <w:r>
        <w:rPr>
          <w:rFonts w:ascii="仿宋" w:hAnsi="仿宋" w:cs="仿宋" w:eastAsia="仿宋"/>
          <w:sz w:val="28"/>
          <w:szCs w:val="28"/>
        </w:rPr>
        <w:t>项目资金由本级财政安排。一级微型消防站和专职消防队项目实行公开招投标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成本管理情况：</w:t>
      </w:r>
      <w:r>
        <w:rPr>
          <w:rFonts w:ascii="仿宋" w:hAnsi="仿宋" w:cs="仿宋" w:eastAsia="仿宋"/>
          <w:sz w:val="28"/>
          <w:szCs w:val="28"/>
        </w:rPr>
        <w:t>行业标准法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、设备配置标准情况：</w:t>
      </w: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四、项目计划活动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活动内容：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第三方委托检查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安全宣传项目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居村微型消防站器材更新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安全隐患重点点位视频监控；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可视化运管平台；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走访慰问消防支队；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一级微型消防站项目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专职消防队项目；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）动迁小区架空层改造；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实施范围和对象：</w:t>
      </w:r>
      <w:r>
        <w:rPr>
          <w:rFonts w:ascii="仿宋" w:hAnsi="仿宋" w:cs="仿宋" w:eastAsia="仿宋"/>
          <w:sz w:val="28"/>
          <w:szCs w:val="28"/>
        </w:rPr>
        <w:t>安全生产工作涉及的项目内容包括宣传服务、走访慰问、器材更新、走访慰问、动迁小区架空层改造等，以及一级微型消防站和专职消防队建设。主要针对辖区生产经营单位及居民群众。</w:t>
      </w:r>
    </w:p>
    <w:p>
      <w:pPr>
        <w:pStyle w:val="Normal"/>
        <w:spacing w:lineRule="exact" w:line="52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项目实施计划：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时间节点逐步推进完成总体</w:t>
      </w:r>
      <w:r>
        <w:rPr>
          <w:rFonts w:ascii="仿宋" w:hAnsi="仿宋" w:cs="仿宋" w:eastAsia="仿宋"/>
          <w:sz w:val="28"/>
          <w:szCs w:val="28"/>
        </w:rPr>
        <w:t>目标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left="210" w:firstLine="602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五、保证项目实施的制度、措施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闵应急发〔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关于印发《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街镇（莘庄工业区）应急管理条线工作考核实施方案》的通知；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沪闵消委〔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 闵行区消防安全委员会关于印发《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消防为民办实事项目实施方案》的通知；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沪委办〔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号 中共上海市委办厅 上海市人民政府办公厅印发《关于加强上海市消防救援队伍职业保障的意见》的通知；</w:t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六、项目整改情况（未评价项目可不填）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Heading1"/>
        <w:spacing w:lineRule="exact" w:line="52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七、风险因素分析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Normal"/>
        <w:spacing w:lineRule="exact" w:line="520"/>
        <w:ind w:left="210" w:right="560"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left="210" w:right="560" w:firstLine="56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填报单位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闵行区浦锦街道城市运行管理中心</w:t>
      </w:r>
    </w:p>
    <w:p>
      <w:pPr>
        <w:pStyle w:val="Normal"/>
        <w:spacing w:lineRule="exact" w:line="52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24:00Z</dcterms:created>
  <dc:creator>FtpDown</dc:creator>
  <dc:description/>
  <dc:language>en-US</dc:language>
  <cp:lastModifiedBy>真的一无所有</cp:lastModifiedBy>
  <cp:lastPrinted>2019-08-23T09:13:00Z</cp:lastPrinted>
  <dcterms:modified xsi:type="dcterms:W3CDTF">2025-04-13T21:44:2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42AB39D234164A84BCB1069A2B02D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